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RCRAFT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operation of a smart differential Pressure Sensor with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principle of operation of gyr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fferentiate between air speed indicator and Vertical speed indic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Various display units used in aircraft instruments? Describe the method of analyzing the dat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working of direct reading magnetic Compa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one temperature measurement technique using radia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Cockpit layout of an aircraft.  Describe the function of each Un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celeromet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tificial horiz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24:00Z</dcterms:created>
  <dc:creator>EDEP</dc:creator>
  <dc:description/>
  <dc:language>en-US</dc:language>
  <cp:lastModifiedBy>DE</cp:lastModifiedBy>
  <dcterms:modified xsi:type="dcterms:W3CDTF">2004-01-16T11:37:00Z</dcterms:modified>
  <cp:revision>10</cp:revision>
  <dc:subject/>
  <dc:title/>
</cp:coreProperties>
</file>